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DK-CLARIN WP 1 licensgruppe</w:t>
      </w:r>
    </w:p>
    <w:p>
      <w:pPr>
        <w:pStyle w:val="Heading2"/>
        <w:tabs>
          <w:tab w:val="clear" w:pos="1304"/>
          <w:tab w:val="right" w:pos="9638" w:leader="none"/>
        </w:tabs>
        <w:rPr/>
      </w:pPr>
      <w:r>
        <w:rPr/>
        <w:t>Møde den 25/3-2010 på Det Kongelige Bibliotek</w:t>
      </w:r>
    </w:p>
    <w:p>
      <w:pPr>
        <w:pStyle w:val="Heading2"/>
        <w:tabs>
          <w:tab w:val="clear" w:pos="1304"/>
          <w:tab w:val="right" w:pos="9638" w:leader="none"/>
        </w:tabs>
        <w:rPr/>
      </w:pPr>
      <w:r>
        <w:rPr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dvirkende: Bente Maegaard (BM), Henriette Fenger Grønfeldt (HFG), Lars Trap-Jensen (LTJ), Anders Conrad (ASC, mødeleder og referent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/>
      </w:pPr>
      <w:r>
        <w:rPr>
          <w:sz w:val="24"/>
          <w:szCs w:val="24"/>
        </w:rPr>
        <w:t>Referat</w:t>
      </w:r>
      <w:r>
        <w:rPr/>
        <w:t>:</w:t>
      </w:r>
    </w:p>
    <w:p>
      <w:pPr>
        <w:pStyle w:val="Normal"/>
        <w:numPr>
          <w:ilvl w:val="0"/>
          <w:numId w:val="6"/>
        </w:numPr>
        <w:ind w:left="449" w:hanging="360"/>
        <w:textAlignment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agsorden og referat fra sidste møde (vedhæftet)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gsordenen godkendt.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nriette efterspurgte nyt om konsortieaftale. Denne blev ikke fremlagt til godkendelse pga terminologisk usikkerhed om begrebet "selve infrastrukturen". Styregruppen har på mødet den 15/3 diskuteret fælles og delt ejerskab til resurser.</w:t>
      </w:r>
    </w:p>
    <w:p>
      <w:pPr>
        <w:pStyle w:val="NormalWeb"/>
        <w:spacing w:before="0" w:after="0"/>
        <w:ind w:left="449" w:hanging="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Lars rejste spørgsmål om de to EU-CLARIN doukmenter: "A guide for classification of Deposition Licensing Agreements for tools and resources in CLARIN" og "A guide for legal contracts for tools and resources in CLARIN".  </w:t>
      </w:r>
      <w:r>
        <w:rPr>
          <w:rFonts w:cs="Calibri" w:ascii="Calibri" w:hAnsi="Calibri"/>
          <w:sz w:val="22"/>
          <w:szCs w:val="22"/>
        </w:rPr>
        <w:t>De to dokumenter bliver sat på dagsordenen til behandling på næste møde.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feratet er godkendt.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r udstår ASC's undersøgelse af tekniske muligheder for individuel rettighedstildeling.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numPr>
          <w:ilvl w:val="0"/>
          <w:numId w:val="3"/>
        </w:numPr>
        <w:ind w:left="449" w:hanging="360"/>
        <w:textAlignment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lutbrugerlicenser – Henriette Grønfeldt har sendt udkast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nriette har kigget på CC, men var ikke overbevist om at det ramte vores behov. Hun mente desuden at de forelagte udkast vil være lettere at formidle.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nte vil gerne kunne give flere muligheder end de fremlagte, som i EU-CLARIN.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 tror ikke det vil være muligt at nøjes med to licenser. Der vil være behov for mere åbne anvendelser og måske også kommercielle eller andre vilkår.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t blev påpeget at CLARIN-konsortiet som sådan ikke kan forventes at have rettighederne på andet end selvudviklet materiale.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ivet at gruppen vil behandle EU-CLARIN's dokumenter om licenser på næste møde, vil vi udsætte den videre behandlingen af Henriettes forslag til dette.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r blev tilkendegivet interesse for at bruge CC-licenser eller CC-lignende licenser. Det blev påpeget at licenserne om muligt skal kunne forstås i hele Europa.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t blev diskuteret hvordan licensen skal formidles til  en slutbruger, dette indgår i arbejdsgruppens deliverable omkring workflow.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t blev konstateret at diskussionen har været rundt om hele arbejdsgruppens emnekreds.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numPr>
          <w:ilvl w:val="0"/>
          <w:numId w:val="4"/>
        </w:numPr>
        <w:ind w:left="449" w:hanging="360"/>
        <w:textAlignment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tatus på kommissorium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misoriet er blevet godkendt på styregruppemødet 15/3 med den lille ændring at CST er rettet til KU-CST.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numPr>
          <w:ilvl w:val="0"/>
          <w:numId w:val="5"/>
        </w:numPr>
        <w:ind w:left="449" w:hanging="360"/>
        <w:textAlignment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Kommende aktiviteter og næste møde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eløbig fokus på slutbrugerlicenserne.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Web"/>
        <w:spacing w:before="0" w:after="0"/>
        <w:ind w:left="4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æste møde mandag den 4/5 kl. 9-11 på C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verskrift2Tegn">
    <w:name w:val="Overskrift 2 Tegn"/>
    <w:basedOn w:val="Standardskrifttypeiafsni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verskrift3Tegn">
    <w:name w:val="Overskrift 3 Tegn"/>
    <w:basedOn w:val="Standardskrifttypeiafsni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3:25:00Z</dcterms:created>
  <dc:creator>asc</dc:creator>
  <dc:description/>
  <dc:language>en-US</dc:language>
  <cp:lastModifiedBy>asc</cp:lastModifiedBy>
  <dcterms:modified xsi:type="dcterms:W3CDTF">2010-03-25T13:30:00Z</dcterms:modified>
  <cp:revision>1</cp:revision>
  <dc:subject/>
  <dc:title/>
</cp:coreProperties>
</file>